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готовности организации, осуществляющей образовательную деятельност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новому 2021-2022 год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ставлен   12 августа 2021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«Детский сад №5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тво » г.Курчалой  Курчалоевского муниципального района»</w:t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полное наименование организации)</w:t>
            </w:r>
          </w:p>
        </w:tc>
      </w:tr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ченская Республика, Курчалоевский район, г.Курчалой, ул.Т.Асхабова,д.15                              </w:t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юридический адрес организации)</w:t>
            </w:r>
          </w:p>
        </w:tc>
      </w:tr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Тагаева Ашту Хусиновна 8928 269-96-65</w:t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фамилия, имя, отчество руководителя организации, № телефона)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аспоряжением администрации Курчалоевского муниципального района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ю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1 г. № 618 – р проверка проводилась межведомственной рабочей группой в составе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.А. Зухариев       - первый заместитель главы администрации Курчалоевского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го района, руководитель рабочей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03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.А. Темиралиева   - начальник отдела социальной политики администрации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ab/>
              <w:t xml:space="preserve">Курчалоевского муниципального района, заместитель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ab/>
              <w:t>руководителя рабочей группы;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лены рабочей группы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.М. Халимов             - начальник МУ «Управление образования Курчалоевского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го района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.Х. Хизриев              - начальник МУ «Управления дошкольных учреждений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рчалоев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.Е. Дохтукаев            - начальник отдела градостроительства и архитектуры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и Курчалоев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.А. Израилов            - начальник ОНД и ПР по Курчалоевскому муниципальному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йону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.А. Дохтукаев           - начальник ПСЧ-12 ФГКУ «2-й отряд ФПС по Чеченской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спублике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.Л. Бацуев                  - начальник Абонентского отдела ООО «Газпром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зораспределения Грозный»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.И. Зеиев                    - начальник РЭС АО «Чеченэнерго» в Курчалоевском районе;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.М. Эдельгириев      - руководитель Территориального отдела Управления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оспотребнадзора по ЧР в Курчалоевском районе;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.З.  Курачинов         - сотрудник отдела ФСБ России по Чеченской Республике в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рчалоевском районе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Ш.Д. Исрапилов         - заместитель начальника по ОУУП ОМВД России по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ченской Республике в Курчалоевском районе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.В. Ибрагимов          - начальник отдела ГО и ЧС администрации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урчалоевского муниципального района.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а проверка готовности Муниципального бюджетного дошкольного образовательного учреждения  «Детский сад №5 «Детство» г.Курчалой Курчалоевского муниципального района» (далее – образовательная организация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оверки комиссией установлено: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чредительные документы юридического лица (в соответствии со ст. 52 Гражданского кодекса Российской Федерации) в наличии и оформлены в установленном порядке. 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устав от 25.02.2020г. №25-п                         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постановке на учет в налоговом органе серии – 2006006556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документов, подтверждающих право на пользование земельным участком, на котором размещена образовательная организация (за исключением зданий, арендуемых образовательным учреждением) –20:06:0301007:157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документов, подтверждающих право на здание, в котором размещено образовательное учреждение (за исключением зданий, арендуемых образовательным учреждением) – 20:06:0301007:158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я на право ведения образовательной деятельности, установленной формы – серия 20 Л 02, №0001684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и науки Чеченской Республики</w:t>
            </w:r>
          </w:p>
        </w:tc>
      </w:tr>
    </w:tbl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наименование органа управления, выдавшего лицензию)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ействия лицензии – </w:t>
      </w:r>
      <w:r>
        <w:rPr>
          <w:rFonts w:cs="Times New Roman" w:ascii="Times New Roman" w:hAnsi="Times New Roman"/>
          <w:sz w:val="24"/>
          <w:szCs w:val="24"/>
          <w:u w:val="single"/>
        </w:rPr>
        <w:t>бессрочно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нормативы и показатели, изложенные в приложении к лицензии, соблюдаются: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а) виды образовательной деятельности и предоставление дополнительных образовательных услуг: </w:t>
      </w:r>
      <w:r>
        <w:rPr>
          <w:rFonts w:cs="Times New Roman" w:ascii="Times New Roman" w:hAnsi="Times New Roman"/>
          <w:sz w:val="24"/>
          <w:szCs w:val="24"/>
          <w:u w:val="single"/>
        </w:rPr>
        <w:t>реализация основной образовательной программы дошкольного образования.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исленность обучающихся в образовательной организации –110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аличие образовательных программ – </w:t>
      </w:r>
      <w:r>
        <w:rPr>
          <w:rFonts w:cs="Times New Roman" w:ascii="Times New Roman" w:hAnsi="Times New Roman"/>
          <w:sz w:val="24"/>
          <w:szCs w:val="24"/>
          <w:u w:val="single"/>
        </w:rPr>
        <w:t>имею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ояние материально-технической базы и оснащенности образовательного процесса оценивается как </w:t>
      </w:r>
      <w:r>
        <w:rPr>
          <w:rFonts w:cs="Times New Roman" w:ascii="Times New Roman" w:hAnsi="Times New Roman"/>
          <w:sz w:val="24"/>
          <w:szCs w:val="24"/>
          <w:u w:val="single"/>
        </w:rPr>
        <w:t>хороше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характеристика объектов культурно-социальной, спортивной и образовательной сферы: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 xml:space="preserve">игровой зал – не имеется. (типовое здание, </w:t>
      </w:r>
      <w:r>
        <w:rPr>
          <w:rFonts w:cs="Times New Roman" w:ascii="Times New Roman" w:hAnsi="Times New Roman"/>
          <w:sz w:val="24"/>
          <w:szCs w:val="24"/>
          <w:u w:val="single"/>
        </w:rPr>
        <w:t>арендуемое здани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хническое состояние зданий и сооружений </w:t>
      </w:r>
      <w:r>
        <w:rPr>
          <w:rFonts w:cs="Times New Roman" w:ascii="Times New Roman" w:hAnsi="Times New Roman"/>
          <w:sz w:val="24"/>
          <w:u w:val="single"/>
        </w:rPr>
        <w:t>хорошее</w:t>
      </w:r>
      <w:r>
        <w:rPr>
          <w:rFonts w:cs="Times New Roman" w:ascii="Times New Roman" w:hAnsi="Times New Roman"/>
          <w:sz w:val="24"/>
        </w:rPr>
        <w:t>, год постройки – 1980г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стояние территории образовательного учреждения: </w:t>
      </w:r>
      <w:r>
        <w:rPr>
          <w:rFonts w:cs="Times New Roman" w:ascii="Times New Roman" w:hAnsi="Times New Roman"/>
          <w:sz w:val="24"/>
          <w:u w:val="single"/>
        </w:rPr>
        <w:t>хорошее.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</w:t>
        <w:tab/>
        <w:t xml:space="preserve">возможность освещения его в темное время суток – </w:t>
      </w:r>
      <w:r>
        <w:rPr>
          <w:rFonts w:cs="Times New Roman" w:ascii="Times New Roman" w:hAnsi="Times New Roman"/>
          <w:sz w:val="24"/>
          <w:u w:val="single"/>
        </w:rPr>
        <w:t>имеется;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</w:t>
        <w:tab/>
        <w:t xml:space="preserve">наличие специально оборудованных площадок для мусоросборников, их техническое состояние и соответствие санитарным требованиям – </w:t>
      </w:r>
      <w:r>
        <w:rPr>
          <w:rFonts w:cs="Times New Roman" w:ascii="Times New Roman" w:hAnsi="Times New Roman"/>
          <w:sz w:val="24"/>
          <w:u w:val="single"/>
        </w:rPr>
        <w:t>удовлетворительное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в)</w:t>
        <w:tab/>
        <w:t>ограждение территории общеобразовательного учреждения и его состояние – хорошее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итарное состояние пищеблока, подсобных помещений для хранения продуктов, обеспеченность посудой – отличное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питьевого режима – имеетс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Наличие медицинского кабинета и оборудования в нем – имеетс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товность учреждения к зиме. Характер отопительной системы – имеется котельна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ность учебного заведения освещением по норме – имеетс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оверка сопротивления изоляции электросети – на стадии обновле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и состояние первичных средств пожаротушения: огнетушители, пожарный водоем, автоматическая противопожарная сигнализация – на стадии обновле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незащитная обработка деревянных конструкций чердачных помещений – имеетс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и состояние сетей и коммуникаций: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)</w:t>
        <w:tab/>
        <w:t>водоснабжение – имеется;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б)</w:t>
        <w:tab/>
        <w:t>газоснабжение – имеется;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</w:t>
        <w:tab/>
        <w:t>электроснабжение – имеется;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г)</w:t>
        <w:tab/>
        <w:t>канализации – имеетс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Состояние системы видеонаблюдения – хорошее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проведения проверки установлено.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)</w:t>
        <w:tab/>
        <w:t>Техническое состояние зданий и сооружений – хорошее.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б)</w:t>
        <w:tab/>
        <w:t>Наличие и ведение документации по охране труда – имеетс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комиссии о готовности образовательной организации к новому учебному году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 №5  «Детство» г.Курчалой Курчалоевского муниципального района».</w:t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полное наименование образовательной организации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новому 2021-2022 учебному году </w:t>
      </w:r>
      <w:r>
        <w:rPr>
          <w:rFonts w:cs="Times New Roman" w:ascii="Times New Roman" w:hAnsi="Times New Roman"/>
          <w:sz w:val="24"/>
          <w:szCs w:val="24"/>
          <w:u w:val="single"/>
        </w:rPr>
        <w:t>готово.</w:t>
      </w:r>
    </w:p>
    <w:p>
      <w:pPr>
        <w:pStyle w:val="Normal"/>
        <w:shd w:fill="FFFFFF" w:val="clear"/>
        <w:tabs>
          <w:tab w:val="clear" w:pos="708"/>
          <w:tab w:val="left" w:pos="4205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рабочей группы                ______________                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Зухариев И.А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одпись                                              Ф.И.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749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749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. руководителя рабочей группы      ________________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Л.А. Темиралиева</w:t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    Ф.И.О</w:t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Члены рабочей группы:</w:t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.М. Халимов                                         </w:t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                                                                   Ф.И.О.</w:t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</w:t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_____________                                                                                 И.Х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Хизриев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подпись                                                                                                               Ф.И.О.    </w:t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А.Е. Дохтукаев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подпись                                                                                                               Ф.И.О. </w:t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______________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М.А. Израилов.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подпись                                                                                                                   Ф.И.О. </w:t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_______________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У.А. Дохтукаев</w:t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подпись                                                                                                                    Ф.И.О.  </w:t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_______________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А.Л. Бацуев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 xml:space="preserve">подпись                                                                                                                 Ф.И.О.  </w:t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9" w:leader="none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_______________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Т.И. Зеие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                                                                Ф.И.О.</w:t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___________________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А.М. Эдельгириев</w:t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              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одпись                                                                                                                        Ф.И.О.</w:t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749" w:leader="none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______________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М.З. Курачинов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                                                                          Ф.И.О.</w:t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_______________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.Д. Исраилов  </w:t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подпись                                                                                                                       Ф.И.О.  </w:t>
      </w:r>
    </w:p>
    <w:p>
      <w:pPr>
        <w:pStyle w:val="Normal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9" w:leader="none"/>
          <w:tab w:val="left" w:pos="6379" w:leader="none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______________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А.В. Ибрагимов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подпись                                                                                                                         Ф.И.О.    </w:t>
      </w:r>
    </w:p>
    <w:sectPr>
      <w:type w:val="nextPage"/>
      <w:pgSz w:w="11906" w:h="16838"/>
      <w:pgMar w:left="1134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3:38:00Z</dcterms:created>
  <dc:creator>Admin</dc:creator>
  <dc:description/>
  <cp:keywords/>
  <dc:language>en-US</dc:language>
  <cp:lastModifiedBy>Пользователь Windows</cp:lastModifiedBy>
  <cp:lastPrinted>2020-08-14T14:07:00Z</cp:lastPrinted>
  <dcterms:modified xsi:type="dcterms:W3CDTF">2021-08-31T13:42:00Z</dcterms:modified>
  <cp:revision>3</cp:revision>
  <dc:subject/>
  <dc:title/>
</cp:coreProperties>
</file>